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3685</wp:posOffset>
            </wp:positionH>
            <wp:positionV relativeFrom="paragraph">
              <wp:posOffset>-346075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19"/>
        <w:shd w:fill="FFFFFF" w:val="clear"/>
        <w:spacing w:lineRule="atLeast" w:line="270"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Normal1"/>
        <w:ind w:right="4537" w:hanging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6"/>
          <w:szCs w:val="26"/>
        </w:rPr>
      </w:pPr>
      <w:r>
        <w:rPr>
          <w:sz w:val="26"/>
          <w:szCs w:val="26"/>
        </w:rPr>
        <w:t>от ________2024г.  № _______</w:t>
      </w:r>
    </w:p>
    <w:p>
      <w:pPr>
        <w:pStyle w:val="Normal"/>
        <w:spacing w:before="0" w:after="0"/>
        <w:ind w:right="3967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rPr/>
      </w:pPr>
      <w:r>
        <w:rPr>
          <w:rFonts w:cs="Times New Roman" w:ascii="Times New Roman" w:hAnsi="Times New Roman"/>
          <w:sz w:val="27"/>
          <w:szCs w:val="27"/>
        </w:rPr>
        <w:t xml:space="preserve">О внесении изменений в Устав </w:t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городского округа Лотошино Москов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Style19"/>
        <w:spacing w:lineRule="atLeast" w:line="288" w:before="0" w:after="0"/>
        <w:ind w:firstLine="708"/>
        <w:jc w:val="both"/>
        <w:rPr/>
      </w:pPr>
      <w:r>
        <w:rPr>
          <w:color w:val="000000"/>
          <w:sz w:val="27"/>
          <w:szCs w:val="27"/>
        </w:rPr>
        <w:t xml:space="preserve">В соответствии с </w:t>
      </w:r>
      <w:r>
        <w:rPr>
          <w:sz w:val="27"/>
          <w:szCs w:val="27"/>
        </w:rPr>
        <w:t xml:space="preserve">Федеральным законом от 06.10.2003 № 131-ФЗ </w:t>
        <w:br/>
        <w:t xml:space="preserve">«Об общих принципах организации местного самоуправления в Российской Федерации», </w:t>
      </w:r>
      <w:r>
        <w:rPr>
          <w:sz w:val="27"/>
          <w:szCs w:val="27"/>
          <w:lang w:eastAsia="ru-RU"/>
        </w:rPr>
        <w:t xml:space="preserve">Федеральным законом от 01.05.2019 № 87-ФЗ «О внесении изменений в Федеральный закон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Законом Московской области от 28.11.2024 №226/2024-ОЗ «О регулировании отдельных вопросов, связанных с наделением статусом муниципального округа отдельных муниципальных округов Московской области», Законом Московской области от 13.05.2019 №85/2019-ОЗ «Об организации местного самоуправления на территории Лотошинского муниципального района» (в редакции Закона Московской области от 10.06.2024 № 96/2024-ОЗ</w:t>
      </w:r>
      <w:r>
        <w:rPr>
          <w:sz w:val="27"/>
          <w:szCs w:val="27"/>
          <w:lang w:eastAsia="ru-RU"/>
        </w:rPr>
        <w:t xml:space="preserve">), </w:t>
      </w:r>
      <w:r>
        <w:rPr>
          <w:sz w:val="27"/>
          <w:szCs w:val="27"/>
        </w:rPr>
        <w:t xml:space="preserve">в целях приведения Устава городского округа Лотошино Московской области в соответствие с положениями Закона Московской области «О регулировании отдельных вопросов, связанных с наделением статусом муниципального округа отдельных городских округов Московской области», Совет депутатов городского округа Лотошино Московской области </w:t>
      </w:r>
    </w:p>
    <w:p>
      <w:pPr>
        <w:pStyle w:val="Normal"/>
        <w:autoSpaceDE w:val="false"/>
        <w:jc w:val="both"/>
        <w:rPr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 xml:space="preserve">р е ш и л: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 xml:space="preserve">1. Внести в Устав городского округа Лотошино Московской области принятый решением Совета депутатов городского округа Лотошино Московской области от 04.03.2021 №217/20 (в редакции решения Совета депутатов городского округа Лотошино Московской области от 31.10.2024 </w:t>
        <w:br/>
        <w:t>№ 13/3) (далее-Устав) 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1)  наименование Устав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«Устав муниципального округа Лотошино Московской области»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2) в преамбуле Устава слова «городского округа», «городской округ», заменить словами «муниципального округа», «муниципальный округ» соответствен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3)  статью 1 Устав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«Статья 1. Наименование и статус муниципального образ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1. Полное наименование муниципального образования: муниципальный округ Лотошино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Статус муниципального образования: муниципальный окр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 xml:space="preserve">Сокращенное наименование: муниципальный округ Лотошино.»;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4)  статью 2 Устав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</w:t>
      </w:r>
      <w:r>
        <w:rPr>
          <w:sz w:val="27"/>
          <w:szCs w:val="27"/>
          <w:lang w:eastAsia="ru-RU"/>
        </w:rPr>
        <w:t>«Статья 2. Границы и состав территории муниципального округа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 Граница и состав территории муниципального округа Лотошино утверждены Законом Московской области от 09.07.2019 №140/2019-ОЗ.</w:t>
      </w:r>
    </w:p>
    <w:p>
      <w:pPr>
        <w:pStyle w:val="Style19"/>
        <w:spacing w:lineRule="atLeast" w:line="288" w:before="0" w:after="0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2.  Административным центром городского округа является поселок городского типа Лотошино Московской области.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5)  в наименовании и по тексту статьи 3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6) в статье в 4 Уста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 xml:space="preserve">6.1) наименование и часть 1 изложить в следующей редакции: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«Статья 4. Преобразование муниципального округ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 xml:space="preserve">1. Преобразованием муниципального округа является его объединение с иным (иными) муниципальным образованием, разделение муниципального округа, изменение статуса муниципального округа в связи с наделением его статусом городского округа».  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6.2) по тексту частей 2, 3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7) по тексту статьи 5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 xml:space="preserve">8) в наименовании главы </w:t>
      </w:r>
      <w:r>
        <w:rPr>
          <w:sz w:val="27"/>
          <w:szCs w:val="27"/>
          <w:lang w:val="en-US" w:eastAsia="ru-RU"/>
        </w:rPr>
        <w:t>II</w:t>
      </w:r>
      <w:r>
        <w:rPr>
          <w:sz w:val="27"/>
          <w:szCs w:val="27"/>
          <w:lang w:eastAsia="ru-RU"/>
        </w:rPr>
        <w:t xml:space="preserve"> Устава слова «городском округе» заменить словами «муниципальном округе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9) в наименовании и по тексту статьи 6 Устава слова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10) в наименовании и по тексту статьи 7 Устава слова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11) по тексту статьи 8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 xml:space="preserve">12) в наименовании главы </w:t>
      </w:r>
      <w:r>
        <w:rPr>
          <w:sz w:val="27"/>
          <w:szCs w:val="27"/>
          <w:lang w:val="en-US" w:eastAsia="ru-RU"/>
        </w:rPr>
        <w:t>III</w:t>
      </w:r>
      <w:r>
        <w:rPr>
          <w:sz w:val="27"/>
          <w:szCs w:val="27"/>
          <w:lang w:eastAsia="ru-RU"/>
        </w:rPr>
        <w:t xml:space="preserve">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13) по тексту статьи 9 Устава слова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14) в наименовании и по тексту статьи 10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15) в наименовании и по тексту статьи 11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16) в части 1 статьи 12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17) в наименовании и по тексту статьи 13 Устава слова «городской округ» в соответствующем числе и падеже заменить словами «муниципальный округ»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 xml:space="preserve">18) в наименовании главы </w:t>
      </w:r>
      <w:r>
        <w:rPr>
          <w:sz w:val="27"/>
          <w:szCs w:val="27"/>
          <w:lang w:val="en-US" w:eastAsia="ru-RU"/>
        </w:rPr>
        <w:t>IV</w:t>
      </w:r>
      <w:r>
        <w:rPr>
          <w:sz w:val="27"/>
          <w:szCs w:val="27"/>
          <w:lang w:eastAsia="ru-RU"/>
        </w:rPr>
        <w:t xml:space="preserve">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19) по тексту статьи 14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20) по тексту статьи 15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21) по тексту статьи 16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22) в наименовании и по тексту статьи 17 Устава слова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23) в наименовании и по тексту статьи 18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24) по тексту статьи 19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25) по тексту статьи 21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26) по тексту статьи 22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27) по тексту статьи 23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28) по тексту статьи 24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29) по тексту статьи 25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30) по тексту статьи 25.1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31) по тексту статьи 26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32) по тексту статьи 27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33) по тексту статьи 28 Устава слова «городской округ» в соответствующем числе и падеже заменить словами «муниципальный округ»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34) по тексту статьи 29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35) в наименовании и по тексту статьи 30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36) в наименовании и по тексту статьи 31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37) в наименовании и по тексту статьи 32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38) в наименовании и по тексту статьи 34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39) в наименовании и по тексту статьи 35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40) в наименовании и по тексту статьи 36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41) в наименовании и по тексту статьи 37 Устава слова «городской округ» в соответствующем числе и падеже заменить словами «муниципальный округ»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42) в наименовании и по тексту статьи 38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43) в наименовании и по тексту статьи 39 Устава слова «городской округ» в соответствующем числе и падеже заменить словами «муниципальный округ»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44) в наименовании и по тексту статьи 40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45) в наименовании и по тексту статьи 41 Устава слова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46) в наименовании и по тексту статьи 42 Устава слова 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7) в наименовании и по тексту статьи 43 Устава слова «городской округ» в соответствующем числе и падеже заменить словами «муниципальный округ»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48) в наименовании и по тексту статьи 44 Устава слова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49) в наименовании и по тексту статьи 45 Устава слова «городской округ» в соответствующем числе и падеже заменить словами «муниципальный округ»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50) по тексту статьи 47 Устава слова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 xml:space="preserve">51) в наименовании главы </w:t>
      </w:r>
      <w:r>
        <w:rPr>
          <w:sz w:val="27"/>
          <w:szCs w:val="27"/>
          <w:lang w:val="en-US" w:eastAsia="ru-RU"/>
        </w:rPr>
        <w:t>VI</w:t>
      </w:r>
      <w:r>
        <w:rPr>
          <w:sz w:val="27"/>
          <w:szCs w:val="27"/>
          <w:lang w:eastAsia="ru-RU"/>
        </w:rPr>
        <w:t xml:space="preserve">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52) в наименовании и по тексту статьи 48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53) в наименовании и по тексту статьи 49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54) в наименовании и по тексту статьи 50 Устава слова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55) в наименовании статьи 51 Устава слова «городского округа» 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56) в наименовании и по тексту статьи 52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57) по тексту статьи 53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58) по тексту статьи 54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59) по тексту статьи 55 Устава слова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60) в наименовании и по тексту статьи 56 Устава слова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61) в наименовании и по тексту статьи 57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62) в части 2 статьи 58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63) в наименовании и по тексту статьи 59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64) в наименовании и по тексту статьи 60 Устава слова «городской округ» в соответствующем числе и падеже заменить словами «муниципальный округ»  в соответствующем числе и падеж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65) по тексту статьи 61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66) в части 3 статьи 61.1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67) в статье 62 Устава слова «городской округ» заменить словами «муниципальный округ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 xml:space="preserve">68) в наименовании главы </w:t>
      </w:r>
      <w:r>
        <w:rPr>
          <w:sz w:val="27"/>
          <w:szCs w:val="27"/>
          <w:lang w:val="en-US" w:eastAsia="ru-RU"/>
        </w:rPr>
        <w:t>VIII</w:t>
      </w:r>
      <w:r>
        <w:rPr>
          <w:sz w:val="27"/>
          <w:szCs w:val="27"/>
          <w:lang w:eastAsia="ru-RU"/>
        </w:rPr>
        <w:t xml:space="preserve">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69) в наименовании и по тексту статьи 63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70) в наименовании и по тексту статьи 64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71) в наименовании и по тексту статьи 65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72) в наименовании и по тексту статьи 66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73) в наименовании и по тексту статьи 67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74) в наименовании и по тексту статьи 68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75) по тексту статьи 71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76) в наименовании и в части 1 статьи 72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7"/>
          <w:szCs w:val="27"/>
          <w:lang w:eastAsia="ru-RU"/>
        </w:rPr>
        <w:t>77) в статье 74 Устава слова «городского округа» заменить словами «муниципального округа»;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78) по тексту статьи 75 Устава слова «городской округ» в соответствующем числе и падеже заменить словами «муниципальный округ»  в соответствующем числе и падеже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ru-RU"/>
        </w:rPr>
        <w:t>2. Направить настоящее решение на государственную регистрацию в Управление Министерства юстиции Российской Федерации по Московской области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  <w:lang w:eastAsia="ru-RU"/>
        </w:rPr>
        <w:t>3. После государственной регистрации опубликовать настоящее решение  в газете «Фактор-инфо» и разместить на официальном сайте администрации городского округа Лотошино Московской области.</w:t>
      </w:r>
    </w:p>
    <w:p>
      <w:pPr>
        <w:pStyle w:val="Normal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4. Настоящее решение вступает в силу после государственной регистрации и официального опубликования.</w:t>
      </w:r>
    </w:p>
    <w:p>
      <w:pPr>
        <w:pStyle w:val="Normal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5. Контроль за выполнением настоящего решения оставляю за собой. </w:t>
      </w:r>
    </w:p>
    <w:p>
      <w:pPr>
        <w:pStyle w:val="Normal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</w:r>
    </w:p>
    <w:p>
      <w:pPr>
        <w:pStyle w:val="Normal"/>
        <w:ind w:firstLine="540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</w:t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едатель Совета депутат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ородского округа Лотошино                                                                 А.Г. Куликов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Глава городского округа </w:t>
      </w:r>
    </w:p>
    <w:p>
      <w:pPr>
        <w:pStyle w:val="Style2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Лотошино                                                                                               Е.Л. Долгасова</w:t>
      </w:r>
    </w:p>
    <w:p>
      <w:pPr>
        <w:pStyle w:val="Normal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Разослать: Совету депутатов – 20, Главе городского округа, заместителям Главы, КСП, юридическому отделу, прокурору Лотошинского района,  ГАУ МО «Издательский дом «Подмосковье», в дел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5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6T08:47:00Z</dcterms:created>
  <dc:creator>delo-5</dc:creator>
  <dc:description/>
  <cp:keywords/>
  <dc:language>en-US</dc:language>
  <cp:lastModifiedBy>Емельянов А.А..</cp:lastModifiedBy>
  <cp:lastPrinted>2024-12-13T14:22:00Z</cp:lastPrinted>
  <dcterms:modified xsi:type="dcterms:W3CDTF">2024-12-13T11:26:00Z</dcterms:modified>
  <cp:revision>15</cp:revision>
  <dc:subject/>
  <dc:title/>
</cp:coreProperties>
</file>